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77725660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84814219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746320834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3380169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179806235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294445362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549108799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807154262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86271893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