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87258331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2005385616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36033257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229945123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260208513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680148355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955151718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543197150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77644986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