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38527984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095351198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97940134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54976074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54772938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225577441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2064643892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771943556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579752209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