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212135566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467352591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48947627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585973775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548108005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826206017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1185496926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921707376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810067783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