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6834035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78260999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47972601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83596870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44106189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