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Jokerman" w:hAnsi="Jokerman" w:cs="Jokerman"/>
          <w:b w:val="false"/>
          <w:b w:val="false"/>
          <w:i w:val="false"/>
          <w:i w:val="false"/>
        </w:rPr>
      </w:pPr>
      <w:r>
        <w:rPr>
          <w:rFonts w:cs="Jokerman" w:ascii="Jokerman" w:hAnsi="Jokerman"/>
          <w:b w:val="false"/>
          <w:i w:val="false"/>
        </w:rPr>
        <w:t>Antwoorden Slingerslampam ‘Wild West, Soekwa doet z’n best’</w:t>
      </w:r>
    </w:p>
    <w:p>
      <w:pPr>
        <w:pStyle w:val="Normal"/>
        <w:rPr>
          <w:rFonts w:ascii="Jokerman" w:hAnsi="Jokerman" w:cs="Jokerman"/>
          <w:b/>
          <w:b/>
          <w:i/>
          <w:i/>
        </w:rPr>
      </w:pPr>
      <w:r>
        <w:rPr>
          <w:rFonts w:cs="Jokerman" w:ascii="Jokerman" w:hAnsi="Jokerman"/>
          <w:b/>
          <w:i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19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World Organization of Scout Moveme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Ba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Hike-, Interesse- en trapperskamp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Pagodevuu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1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D (3. Let op gevaar; 1. Ga na wat er is gebeurd, wat mankeert het slachtoffer; 5. Stel het slachtoffer gerust; 2. Zorg voor deskundige hulp; 4. Help iemand op de plek waar hij/zij lig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2 me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Water erov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A (Eg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Vo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D (is het blad van een kastanje en niet van een lin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A (Beu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Eikenbla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Harsbultjes, berkenba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In de afvalbak erme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Ho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A (Eindspli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Wegwijz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Reise, rei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Digital Versatile Dis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67o30’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…/--/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Bru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D (2 kilome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groen, rood, blauw, ge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Shere-Khan, de tijg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Wolv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52 graden noorderbreed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Pool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C (Utrechtse Heuvelru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Engelan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Zeeverkenner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Timmerste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A (Trompetste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A (Diagonaalsjorr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Halve ste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20 minut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Sam, Alex en Clov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What’s with And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The Next Adventu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D (Panters, leeuwen, buffels en voss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Onwe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Kok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Ouwehands Dierenpark, Rhen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paar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Rondj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F (Frankrijk, Finland, Portug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72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1 is niet waar, 2 is wa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C (Winkel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 (Utrech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194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D (3828 A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Telegraa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2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 (Ticta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B (Geel, groen, blauw, rood, zwart, wi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 (Wara, Tictac, Rebo en Rus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 xml:space="preserve">D (Stof en papier dwarrelen op en kleine takken bewegen) </w:t>
      </w:r>
    </w:p>
    <w:sectPr>
      <w:type w:val="continuous"/>
      <w:pgSz w:w="11906" w:h="16838"/>
      <w:pgMar w:left="1417" w:right="1417" w:gutter="0" w:header="0" w:top="1417" w:footer="72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romeka Soekwa 2005, zondagmiddagsp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3:00Z</dcterms:created>
  <dc:creator>Ruud en Sandra</dc:creator>
  <dc:description/>
  <dc:language>en-US</dc:language>
  <cp:lastModifiedBy>Ruud en Sandra</cp:lastModifiedBy>
  <cp:lastPrinted>2005-05-16T14:17:00Z</cp:lastPrinted>
  <dcterms:modified xsi:type="dcterms:W3CDTF">2005-05-16T12:53:00Z</dcterms:modified>
  <cp:revision>2</cp:revision>
  <dc:subject/>
  <dc:title>Antwoorden Slingerslampam ‘Wild West, Soekwa doet z’n best’</dc:title>
</cp:coreProperties>
</file>