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72148848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57507584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94822979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42831122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13106649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