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eeftijdsgroep 10 - 15 jarigen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et werken aan dit insigne zou moeten leiden tot een beter begrip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an de noodzaak van natuur- en milieubeheer en jonge mensen in staat moeten stellen hun kennis en vaardigheden te vergroten zodat een positievere houding kan leiden tot een grotere betrokkenheid.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. Kennis </w:t>
      </w:r>
    </w:p>
    <w:p>
      <w:pPr>
        <w:pStyle w:val="Onbewerktetekst"/>
        <w:numPr>
          <w:ilvl w:val="0"/>
          <w:numId w:val="1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Doe twee van de volgende activiteiten. </w:t>
      </w:r>
    </w:p>
    <w:p>
      <w:pPr>
        <w:pStyle w:val="Onbewerktetekst"/>
        <w:numPr>
          <w:ilvl w:val="0"/>
          <w:numId w:val="1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Onderzoek met je groepje de oorzaken van de volgende dingen en geef je bevindingen weer in een geïllustreerd verslag, poster of iets dergelijks </w:t>
      </w:r>
    </w:p>
    <w:p>
      <w:pPr>
        <w:pStyle w:val="Onbewerktetekst"/>
        <w:numPr>
          <w:ilvl w:val="0"/>
          <w:numId w:val="1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watervervuiling - luchtvervuiling - afvalverwerking </w:t>
      </w:r>
    </w:p>
    <w:p>
      <w:pPr>
        <w:pStyle w:val="Onbewerktetekst"/>
        <w:numPr>
          <w:ilvl w:val="0"/>
          <w:numId w:val="1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erosie en bodemvervuiling </w:t>
      </w:r>
    </w:p>
    <w:p>
      <w:pPr>
        <w:pStyle w:val="Onbewerktetekst"/>
        <w:numPr>
          <w:ilvl w:val="0"/>
          <w:numId w:val="1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Maak een "checklist" voor kampeerders en hikers van dingen die je moet doen of juist niet moet doen als je de natuur niet wilt beschadigen. </w:t>
      </w:r>
    </w:p>
    <w:p>
      <w:pPr>
        <w:pStyle w:val="Onbewerktetekst"/>
        <w:numPr>
          <w:ilvl w:val="0"/>
          <w:numId w:val="1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Maak een studie van planten en dieren en maak een lijst van die soorten die in jouw omgeving voorkomen maar bedreigd worden.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2. Vaardigheden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Doe twee van de volgende activiteiten: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Doe in een glazen pat wat modderwater uit een rivier en laat dat 6 uur staan. Wat zie je nu gebeuren?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un je bedenken waar deze grond vandaan komt en waarom?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aat d.m.v. een proef zien welk effect goede of slechte grond heeft op ont- kiemde zaden.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aat zien hoe mist kan ontstaan.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ou een weerdagboek bij gedurende een maand. Neem daarin op de hoeveelheid regen, zon, mist, temperatuur, windsnelheid en -richting en vochtigheid.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eg een verzameling aan van gipsafdrukken van sporen van in het wild levende dieren.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aat bijvoorbeeld in een plakboek zien waarom zoveel dieren in de wereld met uitroeiing bedreigd worden. </w:t>
      </w:r>
    </w:p>
    <w:p>
      <w:pPr>
        <w:pStyle w:val="Onbewerktetekst"/>
        <w:numPr>
          <w:ilvl w:val="0"/>
          <w:numId w:val="3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Maak een tekening van de waterkringloop waarin de volgende dingen voorkomen: neerslag, grondwater, verdamping, uitwaseming.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3. Houdingen actie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Doe twee van de volgende activiteiten: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eg een natuurspoor aan en houd dat bij.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Realiseer wintervoedering voor in het wild levende dieren (in overleg met de beheerder van het terrein) en vogels.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eg een vijver aan voor vissen, vogels of amfibieën en verzorg hem ook.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Bouw een waarnemingspost, observeer dieren en maak een verslag van je waar nemingen.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elp (een deel van) de oevers van een beek of rivier schoon te maken.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Organiseer een anti-afvalactie. </w:t>
      </w:r>
    </w:p>
    <w:p>
      <w:pPr>
        <w:pStyle w:val="Onbewerktetekst"/>
        <w:numPr>
          <w:ilvl w:val="0"/>
          <w:numId w:val="2"/>
        </w:numPr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Bedenk zelf een dergelijke activiteit en voer die, na goedkeuring door je leider of leidster, uit.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4. Neem deel aan een project dat je eigen omgeving kan verbeteren, bijvoorbeeld een plaatselijke, nationale of internationale natuurbeheeractiviteit. </w:t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Onbewerkteteks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1" w:right="11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e badge is te koop bij de ScoutShop bij jouw in de buurt of op </w:t>
    </w:r>
    <w:hyperlink r:id="rId1">
      <w:r>
        <w:rPr>
          <w:rStyle w:val="InternetLink"/>
        </w:rPr>
        <w:t>www.scoutshop.n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e badge is te koop bij de ScoutShop bij jouw in de buurt of op </w:t>
    </w:r>
    <w:hyperlink r:id="rId1">
      <w:r>
        <w:rPr>
          <w:rStyle w:val="InternetLink"/>
        </w:rPr>
        <w:t>www.scoutshop.nl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e badge is te koop bij de ScoutShop bij jouw in de buurt of op </w:t>
    </w:r>
    <w:hyperlink r:id="rId1">
      <w:r>
        <w:rPr>
          <w:rStyle w:val="InternetLink"/>
        </w:rPr>
        <w:t>www.scoutshop.nl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8210" cy="9372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eldnatuur insigne Scouts (55651, beig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972185" cy="952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eldnatuur insigne Explorers (55652, blauw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8210" cy="9372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eldnatuur insigne Scouts (55651, beige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MS Mincho;ＭＳ 明朝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MS Mincho;ＭＳ 明朝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MS Mincho;ＭＳ 明朝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eastAsia="MS Mincho;ＭＳ 明朝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outshop.n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coutshop.n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coutshop.n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59:00Z</dcterms:created>
  <dc:creator>scouting</dc:creator>
  <dc:description/>
  <dc:language>en-US</dc:language>
  <cp:lastModifiedBy>Rico</cp:lastModifiedBy>
  <dcterms:modified xsi:type="dcterms:W3CDTF">2005-02-12T22:59:00Z</dcterms:modified>
  <cp:revision>2</cp:revision>
  <dc:subject/>
  <dc:title>Leeftijdsgroep 7 - 1 1 jaar </dc:title>
</cp:coreProperties>
</file>